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-simile istanza di accertamento con adesione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LOCALE DELL’AGENZIA DELLE ENTRATE DI 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Domanda di accertamento con adesione ai sensi dell’art. 5, 6 E 12, comma 2, del decreto legislativo n.218 del 1997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ente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</w:rPr>
        <w:t>Codice Fiscale......................... P.IVA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mposta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</w:rPr>
        <w:t>Periodo di imposta.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</w:rPr>
        <w:t>In proprio/in qualità di..........................................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</w:rPr>
        <w:t>Che in data...................................gli/le è stato notificato l’avviso di accertamento/rettifica protocollo n...............del................................... non preceduto dall’invito a comparire previsto dall’art. 5 del decreto legislativon.218 del 1997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’accertamento con adesione in relazione al predetto avviso diaccertamento/rettifica ai fini della sua eventuale definizione in contraddittorio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................................... Nome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ia....................................... Città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capito telefonico...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...................... </w:t>
      </w:r>
    </w:p>
    <w:p>
      <w:pPr>
        <w:pStyle w:val="Normal"/>
        <w:spacing w:lineRule="auto" w:line="360" w:before="0" w:after="240"/>
        <w:ind w:left="49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....................................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" w:hAnsi="Arial" w:eastAsia="Calibri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6:00Z</dcterms:created>
  <dc:creator>Laptop</dc:creator>
  <dc:description/>
  <dc:language>en-US</dc:language>
  <cp:lastModifiedBy>casa</cp:lastModifiedBy>
  <dcterms:modified xsi:type="dcterms:W3CDTF">2018-04-19T10:36:00Z</dcterms:modified>
  <cp:revision>2</cp:revision>
  <dc:subject/>
  <dc:title/>
</cp:coreProperties>
</file>