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96"/>
          <w:szCs w:val="96"/>
        </w:rPr>
      </w:pPr>
      <w:r>
        <w:rPr>
          <w:sz w:val="96"/>
          <w:szCs w:val="96"/>
        </w:rPr>
        <w:t>Lo scopo mutualistic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erReference w:type="default" r:id="rId2"/>
          <w:type w:val="nextPage"/>
          <w:pgSz w:orient="landscape" w:w="16838" w:h="11906"/>
          <w:pgMar w:left="2268" w:right="2268" w:gutter="0" w:header="0" w:top="2268" w:footer="709" w:bottom="1985"/>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Si è soliti definire le cooperative come società contraddistinte da uno scopo mutualistico alle quali è costituzionalmente riconosciuta una funzione sociale, quando sono anche caratterizzate dall’assenza di speculazione privata.</w:t>
      </w:r>
    </w:p>
    <w:p>
      <w:pPr>
        <w:pStyle w:val="Normal"/>
        <w:spacing w:lineRule="auto" w:line="360"/>
        <w:jc w:val="both"/>
        <w:rPr>
          <w:sz w:val="28"/>
          <w:szCs w:val="28"/>
        </w:rPr>
      </w:pPr>
      <w:r>
        <w:rPr>
          <w:sz w:val="28"/>
          <w:szCs w:val="28"/>
        </w:rPr>
        <w:tab/>
        <w:t xml:space="preserve">La cooperativa, dal latino </w:t>
      </w:r>
      <w:r>
        <w:rPr>
          <w:i/>
          <w:iCs/>
          <w:sz w:val="28"/>
          <w:szCs w:val="28"/>
        </w:rPr>
        <w:t xml:space="preserve">cum operari </w:t>
      </w:r>
      <w:r>
        <w:rPr>
          <w:sz w:val="28"/>
          <w:szCs w:val="28"/>
        </w:rPr>
        <w:t>ovvero operare insieme, si può, pertanto identificare con un modello organizzativo dell’agire insieme, con attività e prospettive comuni, per cui ognuno può divenire padrone di se stesso in quanto &lt;&lt; lo scopo perseguito è il servizio richiesto dagli associati che l’hanno creata per un oggetto particolare corrispondente ai loro bisogni; da ciò la qualificazione come impresa di servizio che dà luogo ad una gestione di servizio mentre sono da definire imprese di resa quelle create ed amministrate allo scopo di trarne maggior profitto in termini di numerario&gt;&gt;.</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 xml:space="preserve">Ma effettivamente non esiste una definizione normativa del termine &lt;&lt;scopo mutualistico&gt;&gt; o &lt;&lt;mutualità&gt;&gt;. </w:t>
      </w:r>
    </w:p>
    <w:p>
      <w:pPr>
        <w:pStyle w:val="Normal"/>
        <w:spacing w:lineRule="auto" w:line="360"/>
        <w:jc w:val="both"/>
        <w:rPr>
          <w:sz w:val="28"/>
          <w:szCs w:val="28"/>
        </w:rPr>
      </w:pPr>
      <w:r>
        <w:rPr>
          <w:sz w:val="28"/>
          <w:szCs w:val="28"/>
        </w:rPr>
        <w:tab/>
        <w:t>Tale vuoto normativo ha alimentato conseguentemente un vivace dibattito in dottrina con conseguente nascita di discordanti correnti di pensiero in ordine a tale problema, di cui mi accingo a riportarne alcune fra le più autorevoli.</w:t>
      </w:r>
    </w:p>
    <w:p>
      <w:pPr>
        <w:pStyle w:val="Normal"/>
        <w:spacing w:lineRule="auto" w:line="360"/>
        <w:jc w:val="both"/>
        <w:rPr>
          <w:sz w:val="28"/>
          <w:szCs w:val="28"/>
        </w:rPr>
      </w:pPr>
      <w:r>
        <w:rPr>
          <w:sz w:val="28"/>
          <w:szCs w:val="28"/>
        </w:rPr>
        <w:tab/>
        <w:t>Un primo orientamento vede nella cooperativa una forma di mutualità aperta, individuando tale apertura nel collegamento funzionale che interviene tra l’ente e la categoria o gruppo sociale che l’ha creato. Si tratta di una concezione sociologica che tiene conto del processo formativo storico-tradizionale dell’istituto cooperativo.</w:t>
      </w:r>
    </w:p>
    <w:p>
      <w:pPr>
        <w:pStyle w:val="Normal"/>
        <w:spacing w:lineRule="auto" w:line="360"/>
        <w:jc w:val="both"/>
        <w:rPr>
          <w:sz w:val="28"/>
          <w:szCs w:val="28"/>
        </w:rPr>
      </w:pPr>
      <w:r>
        <w:rPr>
          <w:sz w:val="28"/>
          <w:szCs w:val="28"/>
        </w:rPr>
        <w:tab/>
        <w:t>Tale tesi vede l’atto costitutivo di una cooperativa come lo strumento attraverso il quale gli appartenenti alla categoria realizzano i loro bisogni.</w:t>
      </w:r>
    </w:p>
    <w:p>
      <w:pPr>
        <w:pStyle w:val="Normal"/>
        <w:spacing w:lineRule="auto" w:line="360"/>
        <w:jc w:val="both"/>
        <w:rPr>
          <w:sz w:val="28"/>
          <w:szCs w:val="28"/>
        </w:rPr>
      </w:pPr>
      <w:r>
        <w:rPr>
          <w:sz w:val="28"/>
          <w:szCs w:val="28"/>
        </w:rPr>
        <w:tab/>
        <w:t>La cooperativa pertanto è ritenuta una società ad utile limitato o ad impronta democratica.</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ab/>
        <w:t>Tale orientamento viene contrapposto da un’altra corrente giuridica, nettamente maggioritaria, che prediligendo l’elemento contrattuale considera la mutualità come un rapporto associativo qualificato dalla &lt;&lt;gestione di servizio&gt;&gt;. Con tale termine viene indicato il rapporto intercorrente tra coloro che si associano e non con il gruppo o categoria.</w:t>
      </w:r>
    </w:p>
    <w:p>
      <w:pPr>
        <w:pStyle w:val="Normal"/>
        <w:spacing w:lineRule="auto" w:line="360"/>
        <w:jc w:val="both"/>
        <w:rPr>
          <w:sz w:val="28"/>
          <w:szCs w:val="28"/>
        </w:rPr>
      </w:pPr>
      <w:r>
        <w:rPr>
          <w:sz w:val="28"/>
          <w:szCs w:val="28"/>
        </w:rPr>
        <w:tab/>
        <w:t>Con tale impostazione lo scopo mutualistico, pur differenziando le società cooperative dalle società lucrative, non rappresenta l’elemento esclusivo di discrimine della cooperativa, ma componente essenziale della causa consortile; pertanto sarà la &lt;&lt;gestione di servizio&gt;&gt; a differenziare la società cooperativa dal consorzio stesso.</w:t>
      </w:r>
    </w:p>
    <w:p>
      <w:pPr>
        <w:pStyle w:val="Normal"/>
        <w:spacing w:lineRule="auto" w:line="360"/>
        <w:jc w:val="both"/>
        <w:rPr>
          <w:sz w:val="28"/>
          <w:szCs w:val="28"/>
        </w:rPr>
      </w:pPr>
      <w:r>
        <w:rPr>
          <w:sz w:val="28"/>
          <w:szCs w:val="28"/>
        </w:rPr>
        <w:tab/>
        <w:t>Un terzo orientamento afferma che la mutualità, pur estrinsecandosi nella gestione di servizio, non è caratteristica tipica delle società cooperative, comprende ogni organizzazione, associativa e non, poiché solo nelle cooperative di consumo sarebbe riscontrabile un effettivo risparmio di spesa e solo eventualmente un utile, nella contrattazione con i non soci, mentre in un’altra tipologia di cooperative, come quelle di produzione e lavoro, si evidenzierebbe un’attività destinata alla mera produzione di utile, vanificando in tal modo ogni distinzione tra società cooperativa e società ordinaria.</w:t>
      </w:r>
    </w:p>
    <w:p>
      <w:pPr>
        <w:pStyle w:val="Normal"/>
        <w:spacing w:lineRule="auto" w:line="360"/>
        <w:jc w:val="both"/>
        <w:rPr>
          <w:sz w:val="28"/>
          <w:szCs w:val="28"/>
        </w:rPr>
      </w:pPr>
      <w:r>
        <w:rPr>
          <w:sz w:val="28"/>
          <w:szCs w:val="28"/>
        </w:rPr>
        <w:tab/>
        <w:t>Un ulteriore corrente ha affermato l’irrilevanza di ogni finalità tipica del contratto di società cooperativa, rimessa in concreto al gruppo, centrando la sua attenzione sulla figura del socio. Quest’ultimo può essere anche mosso da intenti personali non congrui alle finalità per cui l’impresa sia stata costituita e pertanto le uniche peculiarità della società cooperativa sono riscontrabili in quelle norme di funzionamento ispirate ad esigenze democratiche di rilevanza personale del socio.</w:t>
      </w:r>
    </w:p>
    <w:p>
      <w:pPr>
        <w:pStyle w:val="Normal"/>
        <w:spacing w:lineRule="auto" w:line="360"/>
        <w:jc w:val="both"/>
        <w:rPr>
          <w:sz w:val="28"/>
          <w:szCs w:val="28"/>
        </w:rPr>
      </w:pPr>
      <w:r>
        <w:rPr>
          <w:sz w:val="28"/>
          <w:szCs w:val="28"/>
        </w:rPr>
        <w:tab/>
        <w:t>Ancora più recentemente si è affermato che le cooperative non devono essere più ancorate ad una applicazione circoscritta dei principi di mutualità, intesa nel suo significato più tradizionale di gestione di servizio e che tale concetto debba essere ampliato anche ad altri aspetti quali il miglioramento della qualità del prodotto acquistato, la stabilità dell’occupazione, il potenziamento delle occasioni di scambio o, più in generale, il vantaggio derivante al socio dalla possibilità di partecipare direttamente alla funzione imprenditoriale per il soddisfacimento dei propri interessi di lavoratore utente.</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ab/>
        <w:t>Tale posizione trasformando lo scopo mutualistico da causa a motivo del rapporto cooperativo, in pratica arriva a negare la stessa esistenza delle società mutualistiche, parificandole alle società lucrative, sia pure col temperamento di una limitazione dell’intento lucrativo.</w:t>
      </w:r>
    </w:p>
    <w:p>
      <w:pPr>
        <w:pStyle w:val="Normal"/>
        <w:spacing w:lineRule="auto" w:line="360"/>
        <w:jc w:val="both"/>
        <w:rPr>
          <w:sz w:val="28"/>
          <w:szCs w:val="28"/>
        </w:rPr>
      </w:pPr>
      <w:r>
        <w:rPr>
          <w:sz w:val="28"/>
          <w:szCs w:val="28"/>
        </w:rPr>
        <w:tab/>
        <w:t xml:space="preserve">Vista la più che florida produzione dottrinale sopra citata e la situazione di incertezza che aleggia intorno al termine &lt;&lt;scopo mutualistico&gt;&gt;, sarebbe opportuno soffermarsi ad analizzare analiticamente quelli che rappresentano i connotati essenziali delle società cooperative, che sono esplicitamente evidenziati, senza ombre alcune, dal nostro legislatore nelle norme (anche le più recenti) del nostro ordinamento giuridico. </w:t>
      </w:r>
    </w:p>
    <w:p>
      <w:pPr>
        <w:pStyle w:val="Normal"/>
        <w:spacing w:lineRule="auto" w:line="360"/>
        <w:jc w:val="both"/>
        <w:rPr/>
      </w:pPr>
      <w:r>
        <w:rPr>
          <w:sz w:val="28"/>
          <w:szCs w:val="28"/>
        </w:rPr>
        <w:tab/>
        <w:t>La prima norma rilevante, attesa la sua posizione verticistica nella gerarchia delle fonti attinenti alla cooperazione, è l’art. 45 Cost. che dispone: &lt;&lt;</w:t>
      </w:r>
      <w:r>
        <w:rPr>
          <w:rStyle w:val="Emphasis"/>
          <w:i w:val="false"/>
          <w:iCs w:val="false"/>
          <w:sz w:val="28"/>
          <w:szCs w:val="28"/>
        </w:rPr>
        <w:t>La Repubblica riconosce la funzione sociale della cooperazione a carattere di mutualità e senza fini di speculazione privata. La legge ne promuove e favorisce l'incremento con i mezzi più idonei e ne assicura, con gli opportuni controlli, il carattere e le finalità&gt;&gt;. Funzione sociale, mutualità e assenza di speculazione privata rappresentano quindi, nel disegno costituzionale, elementi caratterizzanti la cooperazione.</w:t>
      </w:r>
    </w:p>
    <w:p>
      <w:pPr>
        <w:pStyle w:val="Normal"/>
        <w:spacing w:lineRule="auto" w:line="360"/>
        <w:jc w:val="both"/>
        <w:rPr/>
      </w:pPr>
      <w:r>
        <w:rPr>
          <w:rStyle w:val="Emphasis"/>
          <w:i w:val="false"/>
          <w:iCs w:val="false"/>
          <w:sz w:val="28"/>
          <w:szCs w:val="28"/>
        </w:rPr>
        <w:tab/>
        <w:t>Quanto alla funzione sociale si deve convenire che detto elemento rappresenti il fulcro della definizione costituzionale  dovendosi riconoscere in tale finalizzazione un requisito connaturale del fenomeno cooperativo.</w:t>
      </w:r>
    </w:p>
    <w:p>
      <w:pPr>
        <w:pStyle w:val="Normal"/>
        <w:spacing w:lineRule="auto" w:line="360"/>
        <w:jc w:val="both"/>
        <w:rPr>
          <w:rStyle w:val="Emphasis"/>
          <w:i w:val="false"/>
          <w:i w:val="false"/>
          <w:iCs w:val="false"/>
          <w:sz w:val="28"/>
          <w:szCs w:val="28"/>
        </w:rPr>
      </w:pPr>
      <w:r>
        <w:rPr>
          <w:rStyle w:val="Emphasis"/>
          <w:i w:val="false"/>
          <w:iCs w:val="false"/>
          <w:sz w:val="28"/>
          <w:szCs w:val="28"/>
        </w:rPr>
        <w:tab/>
        <w:t>A tal proposito la dottrina ha esattamente segnato che &lt;&lt;la funzione sociale nell’art. 45 Cost., comma 1, parte prima, è una funzione-scopo, e quindi una finalità&gt;&gt;.</w:t>
      </w:r>
      <w:r>
        <w:rPr>
          <w:rStyle w:val="FootnoteCharacters"/>
          <w:rStyle w:val="FootnoteAnchor"/>
          <w:sz w:val="28"/>
          <w:szCs w:val="28"/>
        </w:rPr>
        <w:footnoteReference w:id="5"/>
      </w:r>
    </w:p>
    <w:p>
      <w:pPr>
        <w:pStyle w:val="Normal"/>
        <w:spacing w:lineRule="auto" w:line="360"/>
        <w:jc w:val="both"/>
        <w:rPr/>
      </w:pPr>
      <w:r>
        <w:rPr>
          <w:sz w:val="28"/>
          <w:szCs w:val="28"/>
        </w:rPr>
        <w:tab/>
        <w:t>Va innanzitutto constatato che, diversamente da quanto previsto da altre norme costituzionali che collegano ad altri istituti, come la proprietà, il perseguimento di una &lt;&lt;funzione sociale&gt;&gt;, facendo sorgere dubbi se per determinare tale funzione occorra o meno la mediazione del Legislatore ordinario, nell’art. 45 Cost. tale interrogativo non ha ragione di esistere essendo la stessa norma costituzionale orientata a riconoscere direttamente la suddetta funzione come intrinseca ed immanente alla cooperazione e lasciando alla legge solo meri compiti di garanzia dell’assolvimento di tale funzione.</w:t>
      </w:r>
    </w:p>
    <w:p>
      <w:pPr>
        <w:pStyle w:val="Normal"/>
        <w:spacing w:lineRule="auto" w:line="360"/>
        <w:jc w:val="both"/>
        <w:rPr>
          <w:sz w:val="28"/>
          <w:szCs w:val="28"/>
        </w:rPr>
      </w:pPr>
      <w:r>
        <w:rPr>
          <w:sz w:val="28"/>
          <w:szCs w:val="28"/>
        </w:rPr>
        <w:tab/>
        <w:t>Non dovrebbe essere in tal modo particolarmente difficoltoso cogliere il carattere causale della &lt;&lt;funzione sociale&gt;&gt; nel contratto cooperativo, dato che è la stessa Costituzione ad imporre, limitando l’autonomia privata, tale finalizzazione esigendo che la stessa si esplichi nella direzione di un interesse socialmente utile e quindi meritevole di tutela da parte dell’ordinamento giuridico.</w:t>
      </w:r>
    </w:p>
    <w:p>
      <w:pPr>
        <w:pStyle w:val="Normal"/>
        <w:spacing w:lineRule="auto" w:line="360"/>
        <w:jc w:val="both"/>
        <w:rPr>
          <w:sz w:val="28"/>
          <w:szCs w:val="28"/>
        </w:rPr>
      </w:pPr>
      <w:r>
        <w:rPr>
          <w:sz w:val="28"/>
          <w:szCs w:val="28"/>
        </w:rPr>
        <w:tab/>
        <w:t>Di notevole interesse risulta essere il possibile collegamento con le finalità individuate da altre norme costituzionali, in particolare quelle che si riferiscono ai rapporti economici. Un esempio per tutti è quello dell’art. 43 Cost. cui la dottrina fa riferimento per evidenziare la possibilità che siano proprio le società cooperative le &lt;&lt; comunità di lavoratori e utenti &gt;&gt;, previste da tale articolo, alle quali è consentito trasferire determinate imprese o categorie di imprese.</w:t>
      </w:r>
    </w:p>
    <w:p>
      <w:pPr>
        <w:pStyle w:val="Normal"/>
        <w:spacing w:lineRule="auto" w:line="360"/>
        <w:jc w:val="both"/>
        <w:rPr>
          <w:sz w:val="28"/>
          <w:szCs w:val="28"/>
        </w:rPr>
      </w:pPr>
      <w:r>
        <w:rPr>
          <w:sz w:val="28"/>
          <w:szCs w:val="28"/>
        </w:rPr>
        <w:tab/>
        <w:t>Il riconoscimento poi della funzione sociale della cooperazione è subordinato dall’art. 45 sopra citato alla duplice condizione che questa possieda il &lt;&lt; carattere di mutualità &gt;&gt; e assenza di &lt;&lt; fini di speculazione privata &gt;&gt;.</w:t>
      </w:r>
    </w:p>
    <w:p>
      <w:pPr>
        <w:pStyle w:val="Normal"/>
        <w:spacing w:lineRule="auto" w:line="360"/>
        <w:jc w:val="both"/>
        <w:rPr>
          <w:sz w:val="28"/>
          <w:szCs w:val="28"/>
        </w:rPr>
      </w:pPr>
      <w:r>
        <w:rPr>
          <w:sz w:val="28"/>
          <w:szCs w:val="28"/>
        </w:rPr>
        <w:tab/>
        <w:t>Interpretando letteralmente la norma costituzionale, si può comprendere la scelta del legislatore delegante per la riforma societaria (L. 366/2001), che perviene alla conclusione che potrà esistere, nel nostro ordinamento, una cooperazione senza carattere mutualistico e con fini di speculazione privata non venendo precluso al Legislatore ordinario di riconoscere la legittimità di cooperative sprovviste degli elementi qualificativi previsti dall’articolo in commento.</w:t>
      </w:r>
    </w:p>
    <w:p>
      <w:pPr>
        <w:pStyle w:val="Normal"/>
        <w:spacing w:lineRule="auto" w:line="360"/>
        <w:jc w:val="both"/>
        <w:rPr>
          <w:sz w:val="28"/>
          <w:szCs w:val="28"/>
        </w:rPr>
      </w:pPr>
      <w:r>
        <w:rPr>
          <w:sz w:val="28"/>
          <w:szCs w:val="28"/>
        </w:rPr>
        <w:tab/>
        <w:t>Più che mai ai nostri giorni,  ove si consideri l’aumento della &lt;&lt;percentuale di lucratività&gt;&gt;, introdotta nelle cooperative dalle ultime disposizioni legislative, della maggiore diffusione delle cooperative di grandi dimensioni e dalla diversità delle odierne categorie di soggetti, costituenti la compagine sociale, rispetto a quelle tradizionali, si renderebbe attuale l’orientamento precedentemente esposto.</w:t>
      </w:r>
    </w:p>
    <w:p>
      <w:pPr>
        <w:pStyle w:val="Normal"/>
        <w:spacing w:lineRule="auto" w:line="360"/>
        <w:jc w:val="both"/>
        <w:rPr>
          <w:sz w:val="28"/>
          <w:szCs w:val="28"/>
        </w:rPr>
      </w:pPr>
      <w:r>
        <w:rPr>
          <w:sz w:val="28"/>
          <w:szCs w:val="28"/>
        </w:rPr>
        <w:tab/>
        <w:t xml:space="preserve">Nonostante le trasformazioni intervenute nel fenomeno cooperativistico pare quanto meno arduo affermare che la mutualità sia un carattere esterno alla cooperativa. </w:t>
      </w:r>
    </w:p>
    <w:p>
      <w:pPr>
        <w:pStyle w:val="Normal"/>
        <w:spacing w:lineRule="auto" w:line="360"/>
        <w:jc w:val="both"/>
        <w:rPr>
          <w:sz w:val="28"/>
          <w:szCs w:val="28"/>
        </w:rPr>
      </w:pPr>
      <w:r>
        <w:rPr>
          <w:sz w:val="28"/>
          <w:szCs w:val="28"/>
        </w:rPr>
        <w:tab/>
        <w:t>L’interpretazione dell’art. 45 Cost. deve essere effettuata in combinato disposto con gli artt. 2511 - 2512 e 2515 c.c. e deve, pertanto, ritenersi che quando il Costituente si è riferito alla &lt;&lt; cooperazione a carattere di mutualità &gt;&gt; ha voluto attribuire a tale espressione lo stesso significato tecnico che il codice civile attribuisce ad essa nel prevedere lo stretto collegamento tra cooperazione e mutualità, allorquando fa divieto di utilizzazione dell’&lt;&lt; indicazione di cooperativa &gt;&gt; per le società che non hanno scopo mutualistico.</w:t>
      </w:r>
    </w:p>
    <w:p>
      <w:pPr>
        <w:pStyle w:val="Normal"/>
        <w:spacing w:lineRule="auto" w:line="360"/>
        <w:jc w:val="both"/>
        <w:rPr>
          <w:sz w:val="28"/>
          <w:szCs w:val="28"/>
        </w:rPr>
      </w:pPr>
      <w:r>
        <w:rPr>
          <w:sz w:val="28"/>
          <w:szCs w:val="28"/>
        </w:rPr>
        <w:tab/>
        <w:t>Per quanto attiene  al requisito dell’assenza di fini di speculazione privata, si può affermare che tale disposizione è stata introdotta per espungere dal fenomeno mutualistico la cd. &lt;&lt; falsa cooperazione &gt;&gt;. Mentre per quanto riguarda il possibile lucro dei soci ( cd. Lucro soggettivo), questo non viene ritenuto in contrasto con il disposto dell’art. 45 Cost., fin quando mantiene un carattere secondario ed estraneo alla causa tipica della cooperativa.</w:t>
      </w:r>
    </w:p>
    <w:p>
      <w:pPr>
        <w:pStyle w:val="Normal"/>
        <w:spacing w:lineRule="auto" w:line="360"/>
        <w:jc w:val="both"/>
        <w:rPr>
          <w:sz w:val="28"/>
          <w:szCs w:val="28"/>
        </w:rPr>
      </w:pPr>
      <w:r>
        <w:rPr>
          <w:sz w:val="28"/>
          <w:szCs w:val="28"/>
        </w:rPr>
        <w:tab/>
        <w:t>La società cooperativa, come già affermato sopra, oltre che dalla Costituzione, dalle leggi speciali, è disciplinata oggi, in modo specifico ed analitico, dalle norme del codice civile contenute nel Titolo VI Capo I Sezione Prima artt. 2511 e ss..</w:t>
      </w:r>
    </w:p>
    <w:p>
      <w:pPr>
        <w:pStyle w:val="Normal"/>
        <w:spacing w:lineRule="auto" w:line="360"/>
        <w:jc w:val="both"/>
        <w:rPr>
          <w:sz w:val="28"/>
          <w:szCs w:val="28"/>
        </w:rPr>
      </w:pPr>
      <w:r>
        <w:rPr>
          <w:sz w:val="28"/>
          <w:szCs w:val="28"/>
        </w:rPr>
        <w:tab/>
        <w:t>L’art. 2511 c.c. cita &lt;&lt; Le cooperative sono società a capitale variabile con scopo mutualistico&gt;&gt;. Il capo normativo in oggetto, pur rinviando in gran parte alle norme che regolano la società per azioni, indica in modo chiaro e preciso l’elemento discriminante esistente tra i due tipi di società: l’esistenza dello scopo mutualistico.</w:t>
      </w:r>
    </w:p>
    <w:p>
      <w:pPr>
        <w:pStyle w:val="Normal"/>
        <w:spacing w:lineRule="auto" w:line="360"/>
        <w:jc w:val="both"/>
        <w:rPr>
          <w:sz w:val="28"/>
          <w:szCs w:val="28"/>
        </w:rPr>
      </w:pPr>
      <w:r>
        <w:rPr>
          <w:sz w:val="28"/>
          <w:szCs w:val="28"/>
        </w:rPr>
        <w:tab/>
        <w:t>Lo stesso articolo, però, come per tutte le altre norme che regolano il fenomeno cooperativo, non aiuta a definire esplicitamente gli elementi caratteristici.</w:t>
      </w:r>
    </w:p>
    <w:p>
      <w:pPr>
        <w:pStyle w:val="Normal"/>
        <w:spacing w:lineRule="auto" w:line="360"/>
        <w:jc w:val="both"/>
        <w:rPr>
          <w:sz w:val="28"/>
          <w:szCs w:val="28"/>
        </w:rPr>
      </w:pPr>
      <w:r>
        <w:rPr>
          <w:sz w:val="28"/>
          <w:szCs w:val="28"/>
        </w:rPr>
        <w:tab/>
        <w:t>Si potrebbe affermare che lo scopo mutualistico si identifica nella ricerca, attraverso lo svolgimento di un’attività economica, di un vantaggio a favore prevalentemente dei soci, non sempre individuabile nel conseguimento di un utile patrimoniale o comunque rappresentativo di ricchezza finanziaria.</w:t>
      </w:r>
    </w:p>
    <w:p>
      <w:pPr>
        <w:pStyle w:val="Normal"/>
        <w:spacing w:lineRule="auto" w:line="360"/>
        <w:jc w:val="both"/>
        <w:rPr>
          <w:sz w:val="28"/>
          <w:szCs w:val="28"/>
        </w:rPr>
      </w:pPr>
      <w:r>
        <w:rPr>
          <w:sz w:val="28"/>
          <w:szCs w:val="28"/>
        </w:rPr>
        <w:tab/>
        <w:t>Occorre sottolineare come il requisito dello scopo mutualistico, richiesto dall’art. 2511 c.c., debba essere riferito all’ente risultante dall’associazione di più soggetti che si organizzano a scopo di reciproca assistenza e miglioramento, e non già ai singoli membri dell’organizzazione. Quest’ultimi, infatti, possono essere soci della cooperativa anche se svolgono in proprio attività aventi finalità di lucro, che non siano in diretta concorrenza con la società.</w:t>
      </w:r>
    </w:p>
    <w:p>
      <w:pPr>
        <w:pStyle w:val="Normal"/>
        <w:spacing w:lineRule="auto" w:line="360"/>
        <w:jc w:val="both"/>
        <w:rPr>
          <w:sz w:val="28"/>
          <w:szCs w:val="28"/>
        </w:rPr>
      </w:pPr>
      <w:r>
        <w:rPr>
          <w:sz w:val="28"/>
          <w:szCs w:val="28"/>
        </w:rPr>
        <w:tab/>
        <w:t>Dato che, generalmente, nelle società cooperative vi è una tendenziale coincidenza tra i soci ed i fruitori dei beni e servizi prodotti dall’impresa sociale e i fattori produttivi, necessari per l’attività sociale, sono tendenzialmente forniti dagli stessi soci, si potrebbe affermare che lo scopo mutualistico, previsto dalla normativa codicistica, si sostanzia nell’organizzazione e nello svolgimento dell’attività di impresa essenzialmente rivolta in favore dei soci.</w:t>
      </w:r>
    </w:p>
    <w:p>
      <w:pPr>
        <w:pStyle w:val="Normal"/>
        <w:spacing w:lineRule="auto" w:line="360"/>
        <w:jc w:val="both"/>
        <w:rPr>
          <w:sz w:val="28"/>
          <w:szCs w:val="28"/>
        </w:rPr>
      </w:pPr>
      <w:r>
        <w:rPr>
          <w:sz w:val="28"/>
          <w:szCs w:val="28"/>
        </w:rPr>
        <w:tab/>
        <w:t>Questi ultimi essendo i destinatari elettivi, anche se non esclusivi, dei beni o dei servizi derivanti dall’attività di impresa, conseguono in tal modo condizioni più favorevoli rispetto a quelle di mercato, dal momento che nel processo di produzione e di distribuzione viene, di fatto, eliminata l’intermediazione di altri imprenditori.</w:t>
      </w:r>
    </w:p>
    <w:p>
      <w:pPr>
        <w:pStyle w:val="Normal"/>
        <w:spacing w:lineRule="auto" w:line="360"/>
        <w:jc w:val="both"/>
        <w:rPr>
          <w:sz w:val="28"/>
          <w:szCs w:val="28"/>
        </w:rPr>
      </w:pPr>
      <w:r>
        <w:rPr>
          <w:sz w:val="28"/>
          <w:szCs w:val="28"/>
        </w:rPr>
        <w:tab/>
        <w:t>Lo scopo mutualistico, quindi, potrebbe essere raggiunto quando attraverso l’attività svolta dalla cooperativa i componenti di quest’ultima si avvantaggino o perché il prodotto di tale attività è ad essi destinato o perché l’attività viene svolta per mezzo del loro lavoro.</w:t>
      </w:r>
    </w:p>
    <w:p>
      <w:pPr>
        <w:pStyle w:val="Normal"/>
        <w:spacing w:lineRule="auto" w:line="360"/>
        <w:jc w:val="both"/>
        <w:rPr>
          <w:sz w:val="28"/>
          <w:szCs w:val="28"/>
        </w:rPr>
      </w:pPr>
      <w:r>
        <w:rPr>
          <w:sz w:val="28"/>
          <w:szCs w:val="28"/>
        </w:rPr>
        <w:tab/>
        <w:t>Nonostante le evidenti difficoltà incontrate nel definire lo &lt;&lt;scopo mutualistico&gt;&gt;, la dottrina maggioritaria è ormai pacificamente concorde nell’affermare che una società per poter essere definita &lt;&lt; cooperativa &gt;&gt; debba possedere il carattere della &lt;&lt; mutualità &gt;&gt; quale elemento caratterizzante, sotto il profilo causale.</w:t>
      </w:r>
    </w:p>
    <w:p>
      <w:pPr>
        <w:pStyle w:val="Normal"/>
        <w:spacing w:lineRule="auto" w:line="360"/>
        <w:jc w:val="both"/>
        <w:rPr>
          <w:sz w:val="28"/>
          <w:szCs w:val="28"/>
        </w:rPr>
      </w:pPr>
      <w:r>
        <w:rPr>
          <w:sz w:val="28"/>
          <w:szCs w:val="28"/>
        </w:rPr>
        <w:tab/>
        <w:t>E’ anche, però, ulteriormente concorde sul fatto che possano esistere varie gradazioni di mutualità,  che consentano all’ente cooperativo di poter operare nel mercato in maniera effettivamente competitiva con le società lucrative.</w:t>
      </w:r>
    </w:p>
    <w:p>
      <w:pPr>
        <w:pStyle w:val="Normal"/>
        <w:spacing w:lineRule="auto" w:line="360"/>
        <w:jc w:val="both"/>
        <w:rPr>
          <w:sz w:val="28"/>
          <w:szCs w:val="28"/>
        </w:rPr>
      </w:pPr>
      <w:r>
        <w:rPr>
          <w:sz w:val="28"/>
          <w:szCs w:val="28"/>
        </w:rPr>
        <w:tab/>
        <w:t>Il significato dello scopo mutualistico viene oggi individuato non più solo nel fine di fornire beni, servizi ed occasioni di lavoro direttamente ai membri dell’organizzazione a condizioni più favorevoli di quelle del mercato, cd. &lt;&lt; mutualità interna &gt;&gt;, ma anche come scopo che si pone in diretta relazione con finalità che riguardano la pubblica utilità, cd. &lt;&lt; mutualità esterna &gt;&gt;, soprattutto dopo alcuni interventi legislativi, come la l. 59/92 che ne ha confermato l’importanza prevedendo l’istituzione dei Fondi Mutualistici, cui vengono destinati, tra l’altro, una parte degli utili d’esercizio delle cooperative, per promuovere la costituzione di società cooperative o di loro consorzi, per finanziare specifici programmi per lo sviluppo della cooperazione, per gestire corsi di formazione professionale del personale.</w:t>
        <w:tab/>
      </w:r>
    </w:p>
    <w:p>
      <w:pPr>
        <w:pStyle w:val="Normal"/>
        <w:spacing w:lineRule="auto" w:line="360"/>
        <w:jc w:val="both"/>
        <w:rPr>
          <w:sz w:val="28"/>
          <w:szCs w:val="28"/>
        </w:rPr>
      </w:pPr>
      <w:r>
        <w:rPr>
          <w:sz w:val="28"/>
          <w:szCs w:val="28"/>
        </w:rPr>
        <w:tab/>
        <w:t>La cooperativa conserva sì una causa mutualistica, ma assume una struttura sempre più vicina a quella della società lucrativa per l’effetto della concorrenza tra società di capitali e cooperative: la struttura delle prime è più snella e più idonea ai moderni caratteri del mercato.</w:t>
      </w:r>
    </w:p>
    <w:p>
      <w:pPr>
        <w:pStyle w:val="Normal"/>
        <w:spacing w:lineRule="auto" w:line="360"/>
        <w:jc w:val="both"/>
        <w:rPr>
          <w:sz w:val="28"/>
          <w:szCs w:val="28"/>
        </w:rPr>
      </w:pPr>
      <w:r>
        <w:rPr>
          <w:sz w:val="28"/>
          <w:szCs w:val="28"/>
        </w:rPr>
        <w:t>Il legislatore delegato della riforma societaria è pervenuto a definire due tipi di società cooperative, muniti di due cause diverse:</w:t>
      </w:r>
    </w:p>
    <w:p>
      <w:pPr>
        <w:pStyle w:val="Normal"/>
        <w:spacing w:lineRule="auto" w:line="360"/>
        <w:jc w:val="both"/>
        <w:rPr>
          <w:sz w:val="28"/>
          <w:szCs w:val="28"/>
        </w:rPr>
      </w:pPr>
      <w:r>
        <w:rPr>
          <w:sz w:val="28"/>
          <w:szCs w:val="28"/>
        </w:rPr>
        <w:t>le cooperative con mutualità prevalente (definita ed individuata “ex lege”) con possibilità molto limitata di ripartire gli utili, ma con notevoli benefici fiscali ed altre limitazioni di remunerazione del capitale dei soci, ma sempre con la individuazione del socio quale soggetto e non quale titolare di capitale</w:t>
      </w:r>
    </w:p>
    <w:p>
      <w:pPr>
        <w:pStyle w:val="Normal"/>
        <w:spacing w:lineRule="auto" w:line="360"/>
        <w:jc w:val="both"/>
        <w:rPr>
          <w:sz w:val="28"/>
          <w:szCs w:val="28"/>
        </w:rPr>
      </w:pPr>
      <w:r>
        <w:rPr>
          <w:sz w:val="28"/>
          <w:szCs w:val="28"/>
        </w:rPr>
        <w:t>le cooperative (presumibilmente di grandi e medie dimensioni) dotate di mutualità strutturale con possibilità di ripartire gli utili senza limite, prive di benefici fiscali e con possibilità di acquistare partecipazioni in società lucrative.</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footnotePr>
        <w:numFmt w:val="decimal"/>
      </w:footnotePr>
      <w:type w:val="nextPage"/>
      <w:pgSz w:w="11906" w:h="16838"/>
      <w:pgMar w:left="2268" w:right="1985" w:gutter="0" w:header="0"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0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rucoli “Cooperative”, 1962, voce in Enciclopedia del diritto, Milano 549</w:t>
      </w:r>
    </w:p>
  </w:footnote>
  <w:footnote w:id="3">
    <w:p>
      <w:pPr>
        <w:pStyle w:val="Footnote"/>
        <w:rPr/>
      </w:pPr>
      <w:r>
        <w:rPr>
          <w:rStyle w:val="FootnoteCharacters"/>
        </w:rPr>
        <w:footnoteRef/>
      </w:r>
      <w:r>
        <w:rPr/>
        <w:t xml:space="preserve"> </w:t>
      </w:r>
      <w:r>
        <w:rPr/>
        <w:t>Verrucoli “Cooperative”, 1962, voce in Enciclopedia del diritto, Milano 549</w:t>
      </w:r>
    </w:p>
  </w:footnote>
  <w:footnote w:id="4">
    <w:p>
      <w:pPr>
        <w:pStyle w:val="Footnote"/>
        <w:rPr/>
      </w:pPr>
      <w:r>
        <w:rPr>
          <w:rStyle w:val="FootnoteCharacters"/>
        </w:rPr>
        <w:footnoteRef/>
      </w:r>
      <w:r>
        <w:rPr/>
        <w:t xml:space="preserve"> </w:t>
      </w:r>
      <w:r>
        <w:rPr/>
        <w:t>Paolucci “ Le Società cooperative” Milano ,1991</w:t>
      </w:r>
    </w:p>
  </w:footnote>
  <w:footnote w:id="5">
    <w:p>
      <w:pPr>
        <w:pStyle w:val="Footnote"/>
        <w:rPr/>
      </w:pPr>
      <w:r>
        <w:rPr>
          <w:rStyle w:val="FootnoteCharacters"/>
        </w:rPr>
        <w:footnoteRef/>
      </w:r>
      <w:r>
        <w:rPr/>
        <w:t xml:space="preserve"> </w:t>
      </w:r>
      <w:r>
        <w:rPr/>
        <w:t>Così G. Minervini, “La cooperazione e lo Stato”, pag.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exact" w:line="760"/>
      <w:jc w:val="center"/>
      <w:outlineLvl w:val="1"/>
    </w:pPr>
    <w:rPr>
      <w:b/>
      <w:bCs/>
      <w:i/>
      <w:iCs/>
      <w:sz w:val="36"/>
    </w:rPr>
  </w:style>
  <w:style w:type="paragraph" w:styleId="Heading3">
    <w:name w:val="Heading 3"/>
    <w:basedOn w:val="Normal"/>
    <w:next w:val="Normal"/>
    <w:qFormat/>
    <w:pPr>
      <w:keepNext w:val="true"/>
      <w:numPr>
        <w:ilvl w:val="2"/>
        <w:numId w:val="1"/>
      </w:numPr>
      <w:spacing w:lineRule="exact" w:line="760"/>
      <w:ind w:firstLine="708"/>
      <w:jc w:val="center"/>
      <w:outlineLvl w:val="2"/>
    </w:pPr>
    <w:rPr>
      <w:b/>
      <w:bCs/>
      <w:i/>
      <w:iCs/>
      <w:sz w:val="36"/>
    </w:rPr>
  </w:style>
  <w:style w:type="paragraph" w:styleId="Heading4">
    <w:name w:val="Heading 4"/>
    <w:basedOn w:val="Normal"/>
    <w:next w:val="Normal"/>
    <w:qFormat/>
    <w:pPr>
      <w:keepNext w:val="true"/>
      <w:numPr>
        <w:ilvl w:val="3"/>
        <w:numId w:val="1"/>
      </w:numPr>
      <w:spacing w:lineRule="exact" w:line="420"/>
      <w:jc w:val="center"/>
      <w:outlineLvl w:val="3"/>
    </w:pPr>
    <w:rPr>
      <w:b/>
      <w:bCs/>
      <w:i/>
      <w:iCs/>
      <w:sz w:val="32"/>
    </w:rPr>
  </w:style>
  <w:style w:type="paragraph" w:styleId="Heading5">
    <w:name w:val="Heading 5"/>
    <w:basedOn w:val="Normal"/>
    <w:next w:val="Normal"/>
    <w:qFormat/>
    <w:pPr>
      <w:keepNext w:val="true"/>
      <w:numPr>
        <w:ilvl w:val="4"/>
        <w:numId w:val="1"/>
      </w:numPr>
      <w:spacing w:lineRule="exact" w:line="420"/>
      <w:jc w:val="center"/>
      <w:outlineLvl w:val="4"/>
    </w:pPr>
    <w:rPr>
      <w:b/>
      <w:bCs/>
      <w:sz w:val="32"/>
    </w:rPr>
  </w:style>
  <w:style w:type="paragraph" w:styleId="Heading6">
    <w:name w:val="Heading 6"/>
    <w:basedOn w:val="Normal"/>
    <w:next w:val="Normal"/>
    <w:qFormat/>
    <w:pPr>
      <w:keepNext w:val="true"/>
      <w:numPr>
        <w:ilvl w:val="5"/>
        <w:numId w:val="1"/>
      </w:numPr>
      <w:spacing w:lineRule="auto" w:line="480"/>
      <w:jc w:val="center"/>
      <w:outlineLvl w:val="5"/>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FF"/>
      <w:u w:val="non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ind w:left="708" w:firstLine="70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x">
    <w:name w:val="tx"/>
    <w:basedOn w:val="Normal"/>
    <w:qFormat/>
    <w:pPr>
      <w:spacing w:before="20" w:after="20"/>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Corpodeltesto2">
    <w:name w:val="Corpo del testo 2"/>
    <w:basedOn w:val="Normal"/>
    <w:qFormat/>
    <w:pPr>
      <w:spacing w:lineRule="exact" w:line="760"/>
      <w:jc w:val="both"/>
    </w:pPr>
    <w:rPr>
      <w:b/>
      <w:bCs/>
    </w:rPr>
  </w:style>
  <w:style w:type="paragraph" w:styleId="TextBodyIndent">
    <w:name w:val="Body Text Indent"/>
    <w:basedOn w:val="Normal"/>
    <w:pPr>
      <w:spacing w:lineRule="exact" w:line="7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spacing w:lineRule="exact" w:line="760"/>
      <w:ind w:left="708" w:firstLine="708"/>
      <w:jc w:val="both"/>
    </w:pPr>
    <w:rPr>
      <w:sz w:val="28"/>
    </w:rPr>
  </w:style>
  <w:style w:type="paragraph" w:styleId="Corpodeltesto3">
    <w:name w:val="Corpo del testo 3"/>
    <w:basedOn w:val="Normal"/>
    <w:qFormat/>
    <w:pPr>
      <w:tabs>
        <w:tab w:val="clear" w:pos="709"/>
        <w:tab w:val="left" w:pos="1440" w:leader="none"/>
      </w:tabs>
      <w:spacing w:lineRule="exact" w:line="760"/>
      <w:jc w:val="both"/>
    </w:pPr>
    <w:rPr>
      <w:sz w:val="28"/>
    </w:rPr>
  </w:style>
  <w:style w:type="paragraph" w:styleId="Rientrocorpodeltesto3">
    <w:name w:val="Rientro corpo del testo 3"/>
    <w:basedOn w:val="Normal"/>
    <w:qFormat/>
    <w:pPr>
      <w:tabs>
        <w:tab w:val="clear" w:pos="709"/>
        <w:tab w:val="left" w:pos="1440" w:leader="none"/>
      </w:tabs>
      <w:spacing w:lineRule="auto" w:line="480"/>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9:48:00Z</dcterms:created>
  <dc:creator>MIRKO</dc:creator>
  <dc:description/>
  <dc:language>en-US</dc:language>
  <cp:lastModifiedBy>UFFICIO</cp:lastModifiedBy>
  <cp:lastPrinted>2010-12-13T18:15:00Z</cp:lastPrinted>
  <dcterms:modified xsi:type="dcterms:W3CDTF">2010-12-13T17:16:00Z</dcterms:modified>
  <cp:revision>6</cp:revision>
  <dc:subject/>
  <dc:title>CAPITOLO III</dc:title>
</cp:coreProperties>
</file>